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1611588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9981345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046651155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64943744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8633944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15723213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